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  <w:t>от  23.04.2014  № 259/269</w:t>
      </w:r>
    </w:p>
    <w:p>
      <w:pPr>
        <w:pStyle w:val="ConsPlusTitle"/>
        <w:widowControl/>
        <w:numPr>
          <w:ilvl w:val="0"/>
          <w:numId w:val="0"/>
        </w:numPr>
        <w:spacing w:lineRule="exact" w:line="4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Title"/>
        <w:widowControl/>
        <w:numPr>
          <w:ilvl w:val="0"/>
          <w:numId w:val="0"/>
        </w:numPr>
        <w:ind w:left="709" w:right="70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ожении о проведении конкурса по отбору крестьянских (фермерских) хозяйств для предоставления грантов из         областного бюджета на создание и развитие крестьянских (фермерских) хозяйств и единовременной помощи на бытовое обустройство начинающих фермеров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В разделе 3 «Требования к участникам конкурса»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пункте 3.1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2138" w:hanging="1429"/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>В подпункте 3.1.5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09" w:leader="none"/>
          <w:tab w:val="left" w:pos="1134" w:leader="none"/>
          <w:tab w:val="left" w:pos="1560" w:leader="none"/>
        </w:tabs>
        <w:spacing w:lineRule="auto" w:line="360"/>
        <w:ind w:left="3207" w:hanging="2498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дпункт 3.1.5.1 дополнить абзацем следующего содержа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«Дополнительное профессиональное образование по сельскохозяйственной специальности считается таковым, если освоенная учебная программа включает в себя экономические дисциплины по растениеводству и (или) животноводству и (или) правовые основы организации и деятельности крестьянских (фермерских) хозяйств»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</w:t>
      </w:r>
      <w:r>
        <w:rPr>
          <w:sz w:val="28"/>
          <w:szCs w:val="28"/>
        </w:rPr>
        <w:t xml:space="preserve">ополнить подпунктом 3.1.5.3 следующего содержания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«3.1.5.3. Постоянно проживают в муниципальном образовании по месту нахождения и регистрации хозяйств, главами которых они являются, и данные хозяйства являются единственным местом их трудоустройства, за исключением случая, указанного в подпункте 3.1.6.7 настоящего Порядка»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70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подпункте 3.1.6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1560" w:hanging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подпункте 3.1.6.5 слова «передачу и» исключить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1560" w:hanging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ополнить подпунктом 3.1.6.7 следующего содержа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3.1.6.7. Переехать на постоянное место жительства в муниципальное образование по месту нахождения и регистрации хозяйства, главой которого он является (в случае если он не проживает по месту нахождения и регистрации своего хозяйства)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дпункт 3.2.1 пункта 3.2 после слова «учредителями» дополнить словом «(участниками)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>В пункте 4.1 раздела 4 «Подготовка и подача заявок на участие в конкурсе»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дпункты 4.1.4 и 4.1.5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«4.1.4. Копии страниц  2, 3 и страниц с указанием последнего места регистрации паспорта гражданина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>4.1.5.</w:t>
      </w:r>
      <w:r>
        <w:rPr>
          <w:rFonts w:eastAsia="Calibri"/>
          <w:sz w:val="28"/>
          <w:szCs w:val="28"/>
        </w:rPr>
        <w:t xml:space="preserve"> Копии дипломов или документов, подтверждающих получение среднего специального или высшего сельскохозяйственного образования, или дополнительного профессионального образования по сельскохозяйственной специальности, или выписка из похозяйственной книги, заверенная главой местной администрации, о ведении заявителем или совместном ведении личного подсобного хозяйства в течение не менее 3 лет».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2. </w:t>
      </w:r>
      <w:r>
        <w:rPr>
          <w:spacing w:val="-4"/>
          <w:sz w:val="28"/>
          <w:szCs w:val="28"/>
        </w:rPr>
        <w:t>Подпункт 4.1.6 исключи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3. Дополнить подпунктом 4.1.6-1 следующего содержа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4.1.6-1. Копия страницы 1 и  страниц с указанием сведений о работе трудовой книжки главы крестьянского (фермерского) хозяйства».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2.4. Подпункты 4.1.7.1 и 4.1.7.2 подпункта 4.1.7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70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4.1.7.1. До 01 января года проведения конкурсного отбора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опия налоговой декларации за предыдущий год, заверенная налоговым органом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опия книги доходов и расходов за предыдущий год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rFonts w:eastAsia="Calibri"/>
          <w:sz w:val="28"/>
          <w:szCs w:val="28"/>
        </w:rPr>
        <w:t>к</w:t>
      </w:r>
      <w:r>
        <w:rPr>
          <w:spacing w:val="-4"/>
          <w:sz w:val="28"/>
          <w:szCs w:val="28"/>
        </w:rPr>
        <w:t>опия сведений о среднесписочной численности работников за предыдущий год, заверенная налоговым органом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>копии документов, содержащих первичные статистические данные о деятельности крестьянского (фермерского) хозяйства, составленных по формам федерального статистического наблюдения № 2-фермер «Сведения о сборе урожая сельскохозяйственных культур» и № 3-фермер «Сведения о производстве продукции животноводства и поголовья скота» на последнюю отчетную дату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1.7.2. В год проведения конкурсного отбора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опия книги доходов и расходов за отчетный период текущего года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>копия документа, содержащая первичные статистические данные о деятельности крестьянского (фермерского) хозяйства, составленная по формам федерального статистического наблюдения № 3-фермер «Сведения о производстве продукции животноводства и поголовья скота» на последнюю отчетную дату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2.5. Подпункт 4.1.11 дополнить подпунктом 4.1.11.7  следующего содержания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4.1.11.7. Копия документа, подтверждающего получение главой крестьянского (фермерского) хозяйства дополнительного профессионального образования по сельскохозяйственной специальности (повышение квалификации, профессиональная переподготовка) (при наличии)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разделе 5 «Прием и рассмотрение заявок на участие в конкурсе»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spacing w:val="-4"/>
          <w:sz w:val="28"/>
          <w:szCs w:val="28"/>
        </w:rPr>
        <w:t>3.1. В пункте 5.1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 Подпункт 5.1.5.1 подпункта 5.1.5 после слова «учредителем» дополнить словом «(участником)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70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1.2. В подпункте 5.1.6 слово «трех» заменить словом «пяти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Абзац первый пункта 5.2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5.2. </w:t>
      </w:r>
      <w:r>
        <w:rPr>
          <w:rFonts w:eastAsia="Calibri"/>
          <w:sz w:val="28"/>
          <w:szCs w:val="28"/>
        </w:rPr>
        <w:t>Конкурсная комиссия не позднее пяти рабочих дней после получения от департамента заявок на участие в конкурсе: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4. В пункте 6.1 раздела 6 «Оценка и сопоставление заявок на участие в конкурсе и определение победителей конкурса»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4.1. В подпункте 6.1.1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4.1.1. В абзаце первом слово «их» заменить словами «крестьянские (фермерские) хозяйства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1.2. В абзаце втором цифру «20» заменить цифрой «30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4.2. Подпункт  6.1.2 дополнить </w:t>
      </w:r>
      <w:r>
        <w:rPr>
          <w:sz w:val="28"/>
          <w:szCs w:val="28"/>
        </w:rPr>
        <w:t>абзацем следующего содержа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«Конкурсная комиссия по результатам устного собеседования с заявителем по представленному им на конкурс бизнес-плану вправе путем голосования принять решение  не проводить оценку бизнес-плана заявителя в случае выявления в процессе собеседования ложных, недостоверных, противоречивых сведений, установленных путем сопоставления бизнес-плана и представленных на конкурс документов. </w:t>
      </w:r>
      <w:r>
        <w:rPr>
          <w:sz w:val="28"/>
          <w:szCs w:val="28"/>
        </w:rPr>
        <w:t xml:space="preserve">Такое решение должно быть принято большинством голосов </w:t>
      </w:r>
      <w:r>
        <w:rPr>
          <w:spacing w:val="-4"/>
          <w:sz w:val="28"/>
          <w:szCs w:val="28"/>
        </w:rPr>
        <w:t>членов конкурсной комиссии, присутствующих на заседании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Внести изменения в критерии оценки начинающих фермеров (приложение № 1 к Положению)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форме № 1– НФ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70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6.1. Пункт 1 дополнить абзацем следующего содержания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«Крестьянское (фермерское) хозяйство является единственным местом моего трудоустройства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6.2. Пункт 2 дополнить абзаце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«переехать на постоянное место жительства в муниципальное образование по месту нахождения и регистрации хозяйства (указывается в случае, если там не проживает)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  <w:tab w:val="left" w:pos="1134" w:leader="none"/>
        </w:tabs>
        <w:spacing w:lineRule="exact" w:line="280"/>
        <w:ind w:left="142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  <w:tab w:val="left" w:pos="1134" w:leader="none"/>
        </w:tabs>
        <w:spacing w:lineRule="exact" w:line="2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  <w:tab w:val="left" w:pos="1134" w:leader="none"/>
        </w:tabs>
        <w:spacing w:lineRule="exact" w:line="280"/>
        <w:ind w:left="142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  <w:tab w:val="left" w:pos="1134" w:leader="none"/>
        </w:tabs>
        <w:spacing w:lineRule="exact" w:line="280"/>
        <w:ind w:left="142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  <w:tab w:val="left" w:pos="1134" w:leader="none"/>
        </w:tabs>
        <w:spacing w:lineRule="exact" w:line="280"/>
        <w:ind w:left="142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  <w:tab w:val="left" w:pos="1134" w:leader="none"/>
        </w:tabs>
        <w:spacing w:lineRule="exact" w:line="280"/>
        <w:ind w:left="142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  <w:tab w:val="left" w:pos="1134" w:leader="none"/>
        </w:tabs>
        <w:spacing w:lineRule="exact" w:line="280"/>
        <w:ind w:left="142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  <w:tab w:val="left" w:pos="1134" w:leader="none"/>
        </w:tabs>
        <w:spacing w:lineRule="exact" w:line="280"/>
        <w:ind w:left="142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  <w:tab w:val="left" w:pos="1134" w:leader="none"/>
        </w:tabs>
        <w:spacing w:lineRule="exact" w:line="280"/>
        <w:ind w:left="142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  <w:tab w:val="left" w:pos="1134" w:leader="none"/>
        </w:tabs>
        <w:spacing w:lineRule="exact" w:line="280"/>
        <w:ind w:left="142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  <w:tab w:val="left" w:pos="1134" w:leader="none"/>
        </w:tabs>
        <w:spacing w:lineRule="exact" w:line="280"/>
        <w:ind w:left="142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  <w:tab w:val="left" w:pos="1134" w:leader="none"/>
        </w:tabs>
        <w:spacing w:lineRule="exact" w:line="280"/>
        <w:ind w:left="142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  <w:tab w:val="left" w:pos="1134" w:leader="none"/>
        </w:tabs>
        <w:spacing w:lineRule="exact" w:line="280"/>
        <w:ind w:left="142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  <w:tab w:val="left" w:pos="1134" w:leader="none"/>
        </w:tabs>
        <w:spacing w:lineRule="exact" w:line="280"/>
        <w:ind w:left="142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  <w:tab w:val="left" w:pos="1134" w:leader="none"/>
        </w:tabs>
        <w:spacing w:lineRule="exact" w:line="280"/>
        <w:ind w:left="142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  <w:tab w:val="left" w:pos="1134" w:leader="none"/>
        </w:tabs>
        <w:spacing w:lineRule="exact" w:line="280"/>
        <w:ind w:left="142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  <w:tab w:val="left" w:pos="1134" w:leader="none"/>
        </w:tabs>
        <w:spacing w:lineRule="exact" w:line="280"/>
        <w:ind w:left="142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  <w:tab w:val="left" w:pos="1134" w:leader="none"/>
        </w:tabs>
        <w:spacing w:lineRule="exact" w:line="280"/>
        <w:ind w:left="142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  <w:tab w:val="left" w:pos="1134" w:leader="none"/>
        </w:tabs>
        <w:spacing w:lineRule="exact" w:line="280"/>
        <w:ind w:left="142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  <w:tab w:val="left" w:pos="1134" w:leader="none"/>
        </w:tabs>
        <w:spacing w:lineRule="exact" w:line="280"/>
        <w:ind w:left="142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  <w:tab w:val="left" w:pos="1134" w:leader="none"/>
        </w:tabs>
        <w:spacing w:lineRule="exact" w:line="280"/>
        <w:ind w:left="142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  <w:tab w:val="left" w:pos="1134" w:leader="none"/>
        </w:tabs>
        <w:spacing w:lineRule="exact" w:line="280"/>
        <w:ind w:left="142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exact" w:line="38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в критериях оценки начинающих фермеров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  <w:tab w:val="left" w:pos="1134" w:leader="none"/>
        </w:tabs>
        <w:spacing w:lineRule="exact" w:line="280"/>
        <w:ind w:left="1429" w:hanging="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  <w:tab w:val="left" w:pos="993" w:leader="none"/>
          <w:tab w:val="left" w:pos="1134" w:leader="none"/>
        </w:tabs>
        <w:spacing w:lineRule="exact" w:line="280"/>
        <w:ind w:left="142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713"/>
        <w:gridCol w:w="1189"/>
      </w:tblGrid>
      <w:tr>
        <w:trPr>
          <w:trHeight w:val="85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ритерии оценки начинающих фермер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ценка (баллов)</w:t>
            </w:r>
          </w:p>
        </w:tc>
      </w:tr>
      <w:tr>
        <w:trPr>
          <w:trHeight w:val="123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Имеется земельный участок, отнесенный к категории земель сельскохозяйственного назначения, в собственности и (или) на праве аренды на срок </w:t>
            </w:r>
            <w:r>
              <w:rPr>
                <w:color w:val="000000"/>
                <w:sz w:val="28"/>
                <w:szCs w:val="28"/>
              </w:rPr>
              <w:t>не менее 3 лет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на момент подачи заявки на участие в конкурсном отборе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олее 2,5 га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т 1,1 га до 2,5 га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менее 1,1 г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</w:t>
            </w:r>
          </w:p>
        </w:tc>
      </w:tr>
      <w:tr>
        <w:trPr>
          <w:trHeight w:val="159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лава крестьянского (фермерского) хозяйства в течение последних трех лет до даты подачи заявки на участие в конкурсе получил дополнительное профессиональное образование по сельскохозяйственной специальности (повышение квалификации, профессиональная переподготовк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Глава крестьянского (фермерского) хозяйства не получал дополнительного профессионального образования по сельскохозяйственной специальности (повышение квалификации, профессиональная переподготовка) в течение последних трех лет до даты подачи заявки на участие в конкурсе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pacing w:lineRule="auto" w:line="36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9</w:t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В муниципальном образовании по месту нахождения и регистрации крестьянского (фермерского) хозяйства глава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постоянно проживает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язуется переехат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5" w:hanging="9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1:04:00Z</dcterms:created>
  <dc:creator>Колпащикова</dc:creator>
  <dc:description/>
  <cp:keywords/>
  <dc:language>en-US</dc:language>
  <cp:lastModifiedBy>Mikryukova</cp:lastModifiedBy>
  <cp:lastPrinted>2014-04-22T16:30:00Z</cp:lastPrinted>
  <dcterms:modified xsi:type="dcterms:W3CDTF">2014-04-25T05:45:00Z</dcterms:modified>
  <cp:revision>12</cp:revision>
  <dc:subject/>
  <dc:title/>
</cp:coreProperties>
</file>